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родеревянковского 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Канев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от  ____________  №  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«Энергосбережение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повышение энергетической эффективност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и Стародеревянковского сельского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  на 2020-2022 годы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shd w:fill="FFFFFF" w:val="clear"/>
        </w:rPr>
        <w:t>ПЕРЕЧЕНЬ ОСНОВНЫХ МЕРОПРИЯТИЙ</w:t>
      </w:r>
    </w:p>
    <w:p>
      <w:pPr>
        <w:pStyle w:val="Normal"/>
        <w:jc w:val="center"/>
        <w:rPr/>
      </w:pPr>
      <w:r>
        <w:rPr/>
        <w:t>«Энергосбережение и повышение энергетической эффективности на территории Стародеревянковского сельского поселения Каневского района на 2020-2022 годы»</w:t>
      </w:r>
    </w:p>
    <w:p>
      <w:pPr>
        <w:pStyle w:val="Normal"/>
        <w:jc w:val="center"/>
        <w:rPr/>
      </w:pPr>
      <w:r>
        <w:rPr/>
      </w:r>
    </w:p>
    <w:tbl>
      <w:tblPr>
        <w:tblW w:w="15118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2589"/>
        <w:gridCol w:w="2236"/>
        <w:gridCol w:w="1569"/>
        <w:gridCol w:w="994"/>
        <w:gridCol w:w="993"/>
        <w:gridCol w:w="1136"/>
        <w:gridCol w:w="2126"/>
        <w:gridCol w:w="2488"/>
      </w:tblGrid>
      <w:tr>
        <w:trPr>
          <w:trHeight w:val="518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руб)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зультат </w:t>
            </w:r>
          </w:p>
          <w:p>
            <w:pPr>
              <w:pStyle w:val="Normal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ализации </w:t>
            </w:r>
          </w:p>
          <w:p>
            <w:pPr>
              <w:pStyle w:val="Normal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ероприят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паганды в сфере энергосбереже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информационное обеспечение по вопросам энергосбережен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ародеревянковского сельского поселения Канев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47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е затраты на ТЭР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ародеревянковского сельс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47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Основное мероприятие №2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потенциального собственника объекто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нергоэффективности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деревянковского сельского поселения Канев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технических паспортов на выявленные бесхозяйные объекты для постановки на учё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нергоэффективности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деревянковского сельского поселения Канев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сковых заявлений в суд по установлению статуса бесхозяйного объекта и закреплению в собственность поселен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нергоэффективности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деревянковского сельского поселения Канев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я №  3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по договорам на обслуживание или передача в собственность объектов энергосетевым организация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нергоэффективности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деревянковского сельского поселения Каневского района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я №  4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руководителей муниципальных бюджетных учреждений о необходимости проведения мероприятий по энергосбережению и повышению энергетической эффективност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домленность руководителей муниципальных бюджетных учреждений о необходимости проведения мероприятий по энергосбережению и повышению энергетической эффективности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деревянковского сельского поселения Каневского района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систематического мониторинга  показателей энергопотребления в учреждениях, учета используемых энергетических ресурсов, сбор и анализ информации об энергопотреблении организаций (зданий, строений, сооружений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информации для оперативных действий, анализа энергопотребления и отчетности перед вышестоящими органами и организациями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деревянковского сельского поселения Каневского района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е мероприятия №  5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sz w:val="24"/>
                <w:szCs w:val="24"/>
              </w:rPr>
              <w:t>Разработка и проведение мероприятий по пропаганде энергосбережению в транспортном комплекс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нергоэффективности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деревянковского сельского поселения Каневского района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е мероприятия №  6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sz w:val="24"/>
                <w:szCs w:val="24"/>
              </w:rPr>
              <w:t>Информирование население (потребителей) о требованиях законодательства по оснащению приборами учета водо-, тепло-, электро- , газопотребления (изготовление информационных стендов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ведомленность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жителей о возможных типовых решениях повышения энергетической эффективности и энергосбережения (использование энергосберегающих ламп, приборов учета, более экономичных бытовых приборов, утепление)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деревянковского сельского поселения Каневского района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sz w:val="24"/>
                <w:szCs w:val="24"/>
              </w:rPr>
              <w:t>Мероприятия, обеспечивающие распространение информации об установленных законодательством об энергосбережении и повышении энергетической эффективности требованиях, предъявляемых к собственникам жилых домов, информирование жителей о возможных типовых решениях повышения энергетической эффективности и энергосбережения (использование энергосберегающих ламп, приборов учета, более экономичных бытовых приборов, утепления и т.д.),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деревянковского сельского поселения Каневского района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е мероприятия №  7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sz w:val="24"/>
                <w:szCs w:val="24"/>
              </w:rPr>
              <w:t>Информирование производителей и потребителей энергетических ресурсов, организаций, осуществляющих передачу энергетических ресурсов  о необходимости проведения мероприятий по энергосбережению и энергетической эффективности</w:t>
            </w:r>
            <w:r>
              <w:rPr/>
              <w:t>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нергоэффективности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деревянковского сельского поселения Каневского района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sz w:val="24"/>
                <w:szCs w:val="24"/>
              </w:rPr>
              <w:t>Разработка и проведение мероприятий по пропаганде энер</w:t>
              <w:softHyphen/>
              <w:t>госбережения через сходы населения, распространение социальной рекламы в области энергосбережения и повышения энергетической эффективности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ктивное формирование общественного порицания энергорасточительства и престижа экономного отношения к энергоресурсам в обществе;- вовлечение в процесс энергосбережения всех социальных слоев населения сельского поселения, общественных организаций, проведение занятий по основам энергосбережения среди учащихся образовательных учреждений, позволяющих формировать мировоззрение по рачительному использованию энергии, начиная с детского и юношеского возраста.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деревянковского сельского поселения Каневского района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е мероприятия №  8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sz w:val="24"/>
                <w:szCs w:val="24"/>
              </w:rPr>
              <w:t>Разработка проектов использования в качестве источников энергии вторичных энергетических ресурсов и (или) возобновляемых источников энерги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деревянковского сельского поселения Каневского района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701" w:right="567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color w:val="4A5562"/>
          <w:sz w:val="20"/>
          <w:lang w:eastAsia="ru-RU"/>
        </w:rPr>
      </w:pPr>
      <w:r>
        <w:rPr>
          <w:b/>
          <w:bCs/>
          <w:color w:val="4A5562"/>
          <w:sz w:val="20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924" w:right="1622" w:gutter="0" w:header="709" w:top="1134" w:footer="0" w:bottom="1134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851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lang w:eastAsia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LineNumbering">
    <w:name w:val="Line Number"/>
    <w:basedOn w:val="Style13"/>
    <w:rPr/>
  </w:style>
  <w:style w:type="character" w:styleId="ConsPlusNormal">
    <w:name w:val="ConsPlusNormal Знак"/>
    <w:qFormat/>
    <w:rPr>
      <w:rFonts w:ascii="Arial" w:hAnsi="Arial" w:eastAsia="Arial" w:cs="Arial"/>
      <w:color w:val="000000"/>
      <w:sz w:val="28"/>
      <w:szCs w:val="24"/>
      <w:lang w:val="ru-RU" w:bidi="ar-SA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7">
    <w:name w:val="Основной текст (7)_"/>
    <w:qFormat/>
    <w:rPr>
      <w:sz w:val="23"/>
      <w:szCs w:val="23"/>
      <w:lang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Нумерованный список 1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8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74"/>
      <w:jc w:val="both"/>
    </w:pPr>
    <w:rPr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21:39:00Z</dcterms:created>
  <dc:creator>User</dc:creator>
  <dc:description/>
  <cp:keywords/>
  <dc:language>en-US</dc:language>
  <cp:lastModifiedBy>Пользователь Windows</cp:lastModifiedBy>
  <cp:lastPrinted>2020-10-27T14:19:00Z</cp:lastPrinted>
  <dcterms:modified xsi:type="dcterms:W3CDTF">2020-10-27T12:14:00Z</dcterms:modified>
  <cp:revision>8</cp:revision>
  <dc:subject/>
  <dc:title>ПРИЛОЖЕНИЕ</dc:title>
</cp:coreProperties>
</file>